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12"/>
        <w:gridCol w:w="1063"/>
        <w:gridCol w:w="3282"/>
        <w:gridCol w:w="1320"/>
        <w:gridCol w:w="973"/>
        <w:gridCol w:w="4101"/>
        <w:gridCol w:w="1140"/>
        <w:gridCol w:w="904"/>
      </w:tblGrid>
      <w:tr>
        <w:trPr>
          <w:trHeight w:val="782" w:hRule="atLeast"/>
          <w:cantSplit w:val="true"/>
        </w:trPr>
        <w:tc>
          <w:tcPr>
            <w:tcW w:w="1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b/>
                <w:bCs/>
                <w:sz w:val="36"/>
              </w:rPr>
              <w:t>中央警察大學交通管理研究所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rFonts w:eastAsia="標楷體"/>
                <w:b/>
                <w:bCs/>
                <w:sz w:val="36"/>
              </w:rPr>
              <w:t>學年度碩士論文口試委員及時間表</w:t>
            </w:r>
          </w:p>
        </w:tc>
      </w:tr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口試日期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</w:p>
          <w:p>
            <w:pPr>
              <w:pStyle w:val="Normal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委員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職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委員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資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60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口試委員均含指導教授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l24b1">
    <w:name w:val="bl24b1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3:00Z</dcterms:created>
  <dc:creator>forrest</dc:creator>
  <dc:description/>
  <dc:language>en-US</dc:language>
  <cp:lastModifiedBy>user</cp:lastModifiedBy>
  <cp:lastPrinted>2006-05-12T14:10:00Z</cp:lastPrinted>
  <dcterms:modified xsi:type="dcterms:W3CDTF">2016-03-04T01:43:00Z</dcterms:modified>
  <cp:revision>2</cp:revision>
  <dc:subject/>
  <dc:title>中央警察大學交通管理研究所碩士論文計畫書審查時間申請表</dc:title>
</cp:coreProperties>
</file>