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央警察大學交通管理研究所</w:t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論文計畫書審查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指導教授：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教授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研究生：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學號：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論文題目：</w:t>
      </w:r>
    </w:p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  <w:t>審查結果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86"/>
        <w:gridCol w:w="2788"/>
      </w:tblGrid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評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評語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.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通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.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尚可接受，但請指導教授費心指導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.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修改後再評（審查者請附加評語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ind w:right="2904" w:hanging="0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審查教授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簽名</w:t>
      </w:r>
      <w:r>
        <w:rPr>
          <w:rFonts w:eastAsia="標楷體" w:cs="標楷體" w:ascii="標楷體" w:hAnsi="標楷體"/>
          <w:sz w:val="36"/>
          <w:szCs w:val="36"/>
        </w:rPr>
        <w:t>)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34:00Z</dcterms:created>
  <dc:creator>jsuser</dc:creator>
  <dc:description/>
  <dc:language>en-US</dc:language>
  <cp:lastModifiedBy>user</cp:lastModifiedBy>
  <cp:lastPrinted>2013-04-17T16:05:00Z</cp:lastPrinted>
  <dcterms:modified xsi:type="dcterms:W3CDTF">2015-11-03T01:34:00Z</dcterms:modified>
  <cp:revision>2</cp:revision>
  <dc:subject/>
  <dc:title>中央警察大學交通管理研究所論文計畫書審查表</dc:title>
</cp:coreProperties>
</file>